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666"/>
        <w:gridCol w:w="9"/>
        <w:gridCol w:w="240"/>
        <w:gridCol w:w="34"/>
        <w:gridCol w:w="426"/>
        <w:gridCol w:w="245"/>
        <w:gridCol w:w="180"/>
        <w:gridCol w:w="567"/>
        <w:gridCol w:w="425"/>
        <w:gridCol w:w="567"/>
        <w:gridCol w:w="571"/>
        <w:gridCol w:w="421"/>
        <w:gridCol w:w="224"/>
        <w:gridCol w:w="60"/>
        <w:gridCol w:w="425"/>
        <w:gridCol w:w="142"/>
        <w:gridCol w:w="283"/>
        <w:gridCol w:w="284"/>
        <w:gridCol w:w="428"/>
        <w:gridCol w:w="139"/>
        <w:gridCol w:w="425"/>
        <w:gridCol w:w="158"/>
        <w:gridCol w:w="129"/>
        <w:gridCol w:w="422"/>
        <w:gridCol w:w="199"/>
        <w:gridCol w:w="84"/>
        <w:gridCol w:w="145"/>
        <w:gridCol w:w="483"/>
        <w:gridCol w:w="84"/>
        <w:gridCol w:w="281"/>
        <w:gridCol w:w="228"/>
        <w:gridCol w:w="58"/>
        <w:gridCol w:w="139"/>
        <w:gridCol w:w="50"/>
        <w:gridCol w:w="659"/>
        <w:gridCol w:w="290"/>
      </w:tblGrid>
      <w:tr>
        <w:trPr>
          <w:cantSplit w:val="true"/>
        </w:trPr>
        <w:tc>
          <w:tcPr>
            <w:tcW w:w="8008" w:type="dxa"/>
            <w:gridSpan w:val="2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val="de-DE"/>
              </w:rPr>
              <w:t xml:space="preserve">BKAB, FKAB, OKG AB, RAB, SKB, TVO 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</w:rPr>
              <w:t>RAPPORT ÖVER UTFÖRD KONTROLL VID ROSTSKYDDSMÅLNING ENLIGT LEVERANTÖRENS STANDARDPROGRAM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7</w:t>
            </w:r>
          </w:p>
        </w:tc>
      </w:tr>
      <w:tr>
        <w:trPr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63" w:hRule="exact"/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62" w:hRule="exact"/>
          <w:cantSplit w:val="true"/>
        </w:trPr>
        <w:tc>
          <w:tcPr>
            <w:tcW w:w="8008" w:type="dxa"/>
            <w:gridSpan w:val="2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exact"/>
          <w:cantSplit w:val="true"/>
        </w:trPr>
        <w:tc>
          <w:tcPr>
            <w:tcW w:w="5457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v: Se spec. med Reg.nr: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ällare:</w:t>
            </w:r>
          </w:p>
        </w:tc>
        <w:tc>
          <w:tcPr>
            <w:tcW w:w="383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5457" w:type="dxa"/>
            <w:gridSpan w:val="17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:</w:t>
            </w:r>
          </w:p>
        </w:tc>
        <w:tc>
          <w:tcPr>
            <w:tcW w:w="3973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Lev. / Tillverkare:</w:t>
            </w:r>
          </w:p>
        </w:tc>
        <w:tc>
          <w:tcPr>
            <w:tcW w:w="8795" w:type="dxa"/>
            <w:gridSpan w:val="3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921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 nr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         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rantörens order nr:</w:t>
            </w:r>
          </w:p>
        </w:tc>
        <w:tc>
          <w:tcPr>
            <w:tcW w:w="2700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3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:</w:t>
            </w:r>
          </w:p>
        </w:tc>
        <w:tc>
          <w:tcPr>
            <w:tcW w:w="452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ing /Katalogblad. nr: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055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System/Komponent nr:</w:t>
            </w:r>
          </w:p>
        </w:tc>
        <w:tc>
          <w:tcPr>
            <w:tcW w:w="8370" w:type="dxa"/>
            <w:gridSpan w:val="2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055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t antal:</w:t>
            </w:r>
          </w:p>
        </w:tc>
        <w:tc>
          <w:tcPr>
            <w:tcW w:w="8370" w:type="dxa"/>
            <w:gridSpan w:val="29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055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t:</w:t>
            </w:r>
          </w:p>
        </w:tc>
        <w:tc>
          <w:tcPr>
            <w:tcW w:w="837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A. Kontroll av förbehandling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5" w:type="dxa"/>
            <w:gridSpan w:val="2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förd kontroll markeras med X i resp. ruta</w:t>
            </w:r>
          </w:p>
        </w:tc>
      </w:tr>
      <w:tr>
        <w:trPr>
          <w:trHeight w:val="315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. Frihet från: Skarpa kanter, grader, svetssprut, slagg etc.                                                                      </w:t>
            </w:r>
            <w:bookmarkStart w:id="0" w:name="Kryss5"/>
            <w:bookmarkEnd w:id="0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" w:name="__Fieldmark__15_3296463446"/>
            <w:bookmarkStart w:id="2" w:name="__Fieldmark__15_3296463446"/>
            <w:bookmarkEnd w:id="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10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. Avfettningsmedel, -metod och resultat av avfettningen.                                                                     </w:t>
            </w:r>
            <w:bookmarkStart w:id="3" w:name="Kryss6"/>
            <w:bookmarkEnd w:id="3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6_3296463446"/>
            <w:bookmarkStart w:id="5" w:name="__Fieldmark__16_3296463446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10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3. Enl. förbehandlingsgrad SS-EN ISO 8501-1:2007, utg. 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Kryss7"/>
            <w:bookmarkStart w:id="7" w:name="__Fieldmark__17_3296463446"/>
            <w:bookmarkStart w:id="8" w:name="__Fieldmark__17_3296463446"/>
            <w:bookmarkEnd w:id="6"/>
            <w:bookmarkEnd w:id="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rPr>
                <w:sz w:val="16"/>
              </w:rPr>
            </w:pPr>
            <w:r>
              <w:rPr>
                <w:sz w:val="16"/>
              </w:rPr>
              <w:t>Sa 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8_3296463446"/>
            <w:bookmarkStart w:id="10" w:name="__Fieldmark__18_3296463446"/>
            <w:bookmarkEnd w:id="1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a 2,5     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Kryss9"/>
            <w:bookmarkStart w:id="12" w:name="__Fieldmark__19_3296463446"/>
            <w:bookmarkStart w:id="13" w:name="__Fieldmark__19_3296463446"/>
            <w:bookmarkEnd w:id="11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Sa 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/>
            </w:pPr>
            <w:r>
              <w:rPr>
                <w:sz w:val="20"/>
              </w:rPr>
              <w:t>4. Ytråhet enl. SS-EN ISO 8503-2,utg.2/  S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3296463446"/>
            <w:bookmarkStart w:id="15" w:name="__Fieldmark__20_329646344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G  </w:t>
            </w: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3296463446"/>
            <w:bookmarkStart w:id="17" w:name="__Fieldmark__21_329646344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        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righ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Kryss10"/>
            <w:bookmarkStart w:id="19" w:name="__Fieldmark__22_3296463446"/>
            <w:bookmarkStart w:id="20" w:name="__Fieldmark__22_3296463446"/>
            <w:bookmarkEnd w:id="18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in 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355" w:leader="none"/>
                <w:tab w:val="left" w:pos="63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23_3296463446"/>
            <w:bookmarkStart w:id="22" w:name="__Fieldmark__23_3296463446"/>
            <w:bookmarkEnd w:id="2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edel     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Kryss12"/>
            <w:bookmarkStart w:id="24" w:name="__Fieldmark__24_3296463446"/>
            <w:bookmarkStart w:id="25" w:name="__Fieldmark__24_3296463446"/>
            <w:bookmarkEnd w:id="2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Grov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5_3296463446"/>
            <w:bookmarkStart w:id="27" w:name="__Fieldmark__25_329646344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38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&gt;Grov</w:t>
            </w:r>
          </w:p>
        </w:tc>
      </w:tr>
      <w:tr>
        <w:trPr>
          <w:trHeight w:val="315" w:hRule="atLeast"/>
          <w:cantSplit w:val="true"/>
        </w:trPr>
        <w:tc>
          <w:tcPr>
            <w:tcW w:w="4890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5.  Annan förbehandling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6_3296463446"/>
            <w:bookmarkStart w:id="29" w:name="__Fieldmark__26_329646344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16"/>
              </w:rPr>
            </w:pPr>
            <w:r>
              <w:rPr>
                <w:sz w:val="16"/>
              </w:rPr>
              <w:t>Betnin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7_3296463446"/>
            <w:bookmarkStart w:id="31" w:name="__Fieldmark__27_3296463446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4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Annan förbehandlingsmetod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17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6. Övrigt:</w:t>
            </w:r>
          </w:p>
        </w:tc>
        <w:tc>
          <w:tcPr>
            <w:tcW w:w="9255" w:type="dxa"/>
            <w:gridSpan w:val="3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425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47" w:type="dxa"/>
            <w:gridSpan w:val="10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B. Kontroll av målningsarbetet</w:t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5" w:type="dxa"/>
            <w:gridSpan w:val="2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/>
            </w:pPr>
            <w:r>
              <w:rPr>
                <w:sz w:val="20"/>
              </w:rPr>
              <w:t>Utförd kontroll markeras med X på aktuell rad i vardera kolumn</w:t>
            </w:r>
          </w:p>
        </w:tc>
      </w:tr>
      <w:tr>
        <w:trPr>
          <w:trHeight w:val="315" w:hRule="atLeast"/>
          <w:cantSplit w:val="true"/>
        </w:trPr>
        <w:tc>
          <w:tcPr>
            <w:tcW w:w="483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5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ärgskikt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jö i lokaler för: Förbehandling och målning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Återrostning före målning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eskriven färg och rätt blandningsför- hållande.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er för: övermålningsbarhet resp. färgens brukstid.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kikttjocklek i </w:t>
            </w:r>
            <w:r>
              <w:rPr>
                <w:rFonts w:cs="Symbol" w:ascii="Symbol" w:hAnsi="Symbol"/>
                <w:sz w:val="16"/>
              </w:rPr>
              <w:t></w:t>
            </w:r>
            <w:r>
              <w:rPr>
                <w:sz w:val="16"/>
              </w:rPr>
              <w:t>m enl. SS-ISO 19840 :2012,utg.2 Bilaga A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ufttemp C</w:t>
            </w:r>
            <w:r>
              <w:rPr>
                <w:sz w:val="16"/>
                <w:vertAlign w:val="superscript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ftfuktighet %RH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behandlin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ndfär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llanfär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äckfärg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06" w:type="dxa"/>
            <w:gridSpan w:val="1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>
                <w:sz w:val="20"/>
              </w:rPr>
            </w:pPr>
            <w:r>
              <w:rPr>
                <w:sz w:val="20"/>
              </w:rPr>
              <w:t>C. Intygande av rostskyddsbehandlingens utförande</w:t>
            </w:r>
          </w:p>
        </w:tc>
        <w:tc>
          <w:tcPr>
            <w:tcW w:w="5819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6379" w:leader="none"/>
              </w:tabs>
              <w:rPr/>
            </w:pPr>
            <w:r>
              <w:rPr>
                <w:sz w:val="20"/>
              </w:rPr>
              <w:t>Härmed intygas att rostskyddsbehandlingen för ovan angivna objekt utförts i enlighet med överenskomna föreskrifter och att utförandet, till alla delar, motsvarar ställda krav.</w:t>
            </w:r>
          </w:p>
        </w:tc>
      </w:tr>
      <w:tr>
        <w:trPr>
          <w:trHeight w:val="315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22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varig kontrollant:</w:t>
            </w:r>
          </w:p>
        </w:tc>
        <w:tc>
          <w:tcPr>
            <w:tcW w:w="7803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4" w:type="dxa"/>
            <w:gridSpan w:val="5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:</w:t>
            </w:r>
          </w:p>
        </w:tc>
        <w:tc>
          <w:tcPr>
            <w:tcW w:w="5970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5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</w:tc>
        <w:tc>
          <w:tcPr>
            <w:tcW w:w="2501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5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96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04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etag:</w:t>
            </w:r>
          </w:p>
        </w:tc>
        <w:tc>
          <w:tcPr>
            <w:tcW w:w="597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51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25" w:type="dxa"/>
            <w:gridSpan w:val="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900"/>
        <w:gridCol w:w="30"/>
        <w:gridCol w:w="897"/>
        <w:gridCol w:w="168"/>
        <w:gridCol w:w="345"/>
        <w:gridCol w:w="120"/>
        <w:gridCol w:w="825"/>
        <w:gridCol w:w="75"/>
        <w:gridCol w:w="30"/>
        <w:gridCol w:w="915"/>
        <w:gridCol w:w="900"/>
        <w:gridCol w:w="2008"/>
        <w:gridCol w:w="1418"/>
        <w:gridCol w:w="992"/>
      </w:tblGrid>
      <w:tr>
        <w:trPr>
          <w:cantSplit w:val="true"/>
        </w:trPr>
        <w:tc>
          <w:tcPr>
            <w:tcW w:w="800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val="de-DE"/>
              </w:rPr>
              <w:t>BKAB, FKAB, OKG AB, RAB, SKB, TVO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PPORT ÖVER UTFÖRD KONTROLL VID ROSTSKYDDSMÅLNING ENLIGT </w:t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LEVERANTÖRENS STANDARDPROGRAM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  <w:p>
            <w:pPr>
              <w:pStyle w:val="Normal"/>
              <w:rPr/>
            </w:pPr>
            <w:r>
              <w:rPr/>
              <w:t>Sida:</w:t>
            </w:r>
          </w:p>
          <w:p>
            <w:pPr>
              <w:pStyle w:val="Normal"/>
              <w:rPr/>
            </w:pPr>
            <w:r>
              <w:rPr/>
              <w:t>Uppr:</w:t>
            </w:r>
          </w:p>
          <w:p>
            <w:pPr>
              <w:pStyle w:val="Normal"/>
              <w:rPr/>
            </w:pPr>
            <w:r>
              <w:rPr/>
              <w:t>Rev:</w:t>
            </w:r>
          </w:p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.107</w:t>
            </w:r>
          </w:p>
        </w:tc>
      </w:tr>
      <w:tr>
        <w:trPr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262" w:hRule="atLeast"/>
          <w:cantSplit w:val="true"/>
        </w:trPr>
        <w:tc>
          <w:tcPr>
            <w:tcW w:w="800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18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nkomstkontroll</w:t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a transportskador eller annan information: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rslag till åtgärd:</w:t>
            </w:r>
          </w:p>
        </w:tc>
        <w:tc>
          <w:tcPr>
            <w:tcW w:w="7628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/>
            </w:pPr>
            <w:r>
              <w:rPr/>
              <w:t>Namn:</w:t>
            </w:r>
          </w:p>
        </w:tc>
        <w:tc>
          <w:tcPr>
            <w:tcW w:w="6338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låtande efter åtgärd:</w:t>
            </w:r>
          </w:p>
        </w:tc>
        <w:tc>
          <w:tcPr>
            <w:tcW w:w="728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ontroll av </w:t>
            </w:r>
          </w:p>
        </w:tc>
        <w:tc>
          <w:tcPr>
            <w:tcW w:w="8693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ännes av:</w:t>
            </w:r>
          </w:p>
        </w:tc>
      </w:tr>
      <w:tr>
        <w:trPr>
          <w:trHeight w:val="330" w:hRule="exact"/>
          <w:cantSplit w:val="true"/>
        </w:trPr>
        <w:tc>
          <w:tcPr>
            <w:tcW w:w="1725" w:type="dxa"/>
            <w:gridSpan w:val="3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tion</w:t>
            </w:r>
          </w:p>
        </w:tc>
        <w:tc>
          <w:tcPr>
            <w:tcW w:w="243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Namn:</w:t>
            </w:r>
          </w:p>
        </w:tc>
        <w:tc>
          <w:tcPr>
            <w:tcW w:w="5318" w:type="dxa"/>
            <w:gridSpan w:val="4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5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gridSpan w:val="4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0" w:top="426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1:00Z</dcterms:created>
  <dc:creator>Annelie Engquist</dc:creator>
  <dc:description/>
  <cp:keywords/>
  <dc:language>en-US</dc:language>
  <cp:lastModifiedBy>stanleyj</cp:lastModifiedBy>
  <cp:lastPrinted>2012-10-29T15:40:00Z</cp:lastPrinted>
  <dcterms:modified xsi:type="dcterms:W3CDTF">2014-01-23T09:36:00Z</dcterms:modified>
  <cp:revision>15</cp:revision>
  <dc:subject/>
  <dc:title>0 Till</dc:title>
</cp:coreProperties>
</file>